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1415767068"/>
      <w:bookmarkStart w:id="2" w:name="__Fieldmark__0_1415767068"/>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1415767068"/>
      <w:bookmarkStart w:id="4" w:name="__Fieldmark__1_1415767068"/>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1415767068"/>
      <w:bookmarkStart w:id="6" w:name="__Fieldmark__2_1415767068"/>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1415767068"/>
      <w:bookmarkStart w:id="8" w:name="__Fieldmark__3_1415767068"/>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1415767068"/>
            <w:bookmarkStart w:id="18" w:name="__Fieldmark__4_1415767068"/>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1415767068"/>
            <w:bookmarkStart w:id="20" w:name="__Fieldmark__5_1415767068"/>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1415767068"/>
            <w:bookmarkStart w:id="22" w:name="__Fieldmark__6_1415767068"/>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1415767068"/>
            <w:bookmarkStart w:id="24" w:name="__Fieldmark__7_1415767068"/>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